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99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AND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7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3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7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2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7.1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82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541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EITOS FERNAND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2-4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07:2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2 - 4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